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96"/>
        </w:rPr>
      </w:pPr>
      <w:r>
        <w:rPr>
          <w:rFonts w:eastAsia="隶书;宋体"/>
          <w:b/>
          <w:color w:val="FF0000"/>
          <w:spacing w:val="40"/>
          <w:w w:val="66"/>
          <w:sz w:val="112"/>
          <w:szCs w:val="112"/>
        </w:rPr>
        <w:t>安阳工学院教务处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（</w:t>
      </w:r>
      <w:r>
        <w:rPr>
          <w:b/>
          <w:color w:val="000000"/>
          <w:spacing w:val="40"/>
          <w:w w:val="66"/>
          <w:position w:val="10"/>
          <w:sz w:val="80"/>
          <w:szCs w:val="80"/>
        </w:rPr>
        <w:t>通知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）</w:t>
      </w:r>
    </w:p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21"/>
        </w:rPr>
      </w:pPr>
      <w:r>
        <w:rPr>
          <w:rFonts w:eastAsia="隶书;宋体"/>
          <w:b/>
          <w:color w:val="FF0000"/>
          <w:spacing w:val="40"/>
          <w:w w:val="66"/>
          <w:sz w:val="96"/>
          <w:szCs w:val="21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87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25pt" to="413.95pt,2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安工教务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﹞</w:t>
      </w:r>
      <w:r>
        <w:rPr>
          <w:sz w:val="28"/>
          <w:szCs w:val="28"/>
        </w:rPr>
        <w:t xml:space="preserve"> 19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cs="宋体;SimSun" w:eastAsia="黑体;SimHei"/>
          <w:b/>
          <w:sz w:val="32"/>
          <w:szCs w:val="32"/>
        </w:rPr>
        <w:t>年度校级优秀教研室评选工作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（部）：</w:t>
      </w:r>
    </w:p>
    <w:p>
      <w:pPr>
        <w:pStyle w:val="Normal"/>
        <w:tabs>
          <w:tab w:val="clear" w:pos="420"/>
          <w:tab w:val="left" w:pos="622" w:leader="none"/>
          <w:tab w:val="left" w:pos="90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是教学的基层组织，对学科专业建设、保证教学质量起着十分重要的作用。为进一步发挥教研室在各级教学质量保障体系中的基层组织作用，加强教研室建设，规范教研室管理，提高教育教学质量和应用型专门人才培养质量，学校决定开展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度校级优秀教研室评选工作，相关事项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评选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师资队伍建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教师的职称结构、学历结构、年龄结构和人员配置合理，适应教学需要和学科、专业发展；有高尚的师德和敬业精神，严谨治学、从严治教、为人师表、教书育人；有稳定的学术梯队和学科带头人及数量适宜的骨干教师；有培养青年教师的规划和措</w:t>
      </w:r>
      <w:r>
        <w:rPr>
          <w:rFonts w:ascii="宋体;SimSun" w:hAnsi="宋体;SimSun" w:cs="宋体;SimSun"/>
          <w:spacing w:val="-4"/>
          <w:sz w:val="24"/>
        </w:rPr>
        <w:t>施，骨干教师积极采取传、帮、带的办法培养青年教师；师资队伍发展态势良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学改革与建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积极申报教改项目，深入进行教学内容、课程体系、教学手段和方法的改革与实践，计划明确，措施得力，效果显著，有论文、阶段性的成果报告或其它文字性总结材料；加强专业建设，积极进行传统专业的调整、改造，有明确具体的专业发展规划，新增专业教学条件和教学质量符合人才培养目标的要求；注重课程建设，有切实可行的课程建设规划和实施措施；重视教材建设，积极采用省级以上规划和各类优秀获奖教材，鼓励骨干教师编写教材，积极开发研制和使用优秀的多媒体教学课件；能够熟练使用相关的现代化教学设备，掌握相关的现代教育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研与科研情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够组织教师学习掌握教育教学规律，不断更新教育思想，改进教学方法，全面落实应用型专门人才培养方案；定期组织教学研讨，组织教师相互听课，观摩教学，开展教学调研和教学评价活动；积极推进使用双语教学；积极开展科研工作并有一定成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执行学校有关教学管理的规章制度，规范教学管理；人才培养方案、教学大纲、实习大纲、毕业设计指导书等教学基本文件齐全，教学日志、试卷、毕业设计（论文）等文档资料按要求统一整理保管；严格执行学校教学各环节的基本要求；积极指导学生参加课外科技文化活动和各类竞赛，成绩显著；按照学校要求实行教考分离，主要基础课和专业基础课有试题库；教授、副教授均能给本科生上课；近两年未发生违纪和教学事故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评选办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各院（部）组织申报、初评及推荐，并填写《安阳工学院优秀教研室推荐汇总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；被推荐教研室填写《安阳工学院优秀教研室推荐表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；教务处组织有关专家进行评选，评选结果报学校审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奖励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奖的教研室，学校将给予适当的表彰和奖励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材料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请各院（部）将本部门所有教研室及经过初评推荐的优秀教研室填写至《安阳工学院优秀教研室推荐汇总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优秀教研室推荐名额见《安阳工学院优秀教研室推荐汇总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被推荐教研室填写《安阳工学院优秀教研室推荐表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所有材料统计时间为近三年，并须提供纸质佐证材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请各院（部）认真组织申报、初评和推荐工作，并于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日下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点</w:t>
      </w:r>
      <w:r>
        <w:rPr>
          <w:rFonts w:ascii="宋体;SimSun" w:hAnsi="宋体;SimSun" w:cs="宋体;SimSun"/>
          <w:sz w:val="24"/>
        </w:rPr>
        <w:t>将《汇总表》一份、《推荐表》一式三份及佐证材料原件（现场审核后退还）和复印件一份（封面、目录页、内容页等，需加盖推荐部门公章）交至行政楼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房间，电子版发送教务处臧雨亭电子邮箱，同时提交各自部门候选教研室汇报顺序，现场根据各院部提交材料顺序抽签决定部门汇报顺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评审会将以教研室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、答辩的方式进行，汇报时间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钟（请被推荐教研室自行准备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材料），答辩时间不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时间暂定为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开始，如有变化，另行通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联系人：梁冰  臧雨亭，联系电话：</w:t>
      </w:r>
      <w:r>
        <w:rPr>
          <w:rFonts w:cs="宋体;SimSun" w:ascii="宋体;SimSun" w:hAnsi="宋体;SimSun"/>
          <w:sz w:val="24"/>
        </w:rPr>
        <w:t>290975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安阳工学院优秀教研室推荐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安阳工学院优秀教研室推荐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安阳工学院优秀教研室评选指标体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eastAsia="方正小标宋简体;黑体" w:ascii="方正小标宋简体;黑体" w:hAnsi="方正小标宋简体;黑体"/>
          <w:sz w:val="36"/>
          <w:szCs w:val="28"/>
        </w:rPr>
      </w:r>
    </w:p>
    <w:p>
      <w:pPr>
        <w:pStyle w:val="Normal"/>
        <w:spacing w:lineRule="auto" w:line="360"/>
        <w:ind w:firstLine="6240"/>
        <w:rPr>
          <w:rFonts w:ascii="方正小标宋简体;黑体" w:hAnsi="方正小标宋简体;黑体" w:eastAsia="方正小标宋简体;黑体"/>
          <w:sz w:val="24"/>
        </w:rPr>
      </w:pPr>
      <w:r>
        <w:rPr>
          <w:rFonts w:eastAsia="方正小标宋简体;黑体" w:ascii="方正小标宋简体;黑体" w:hAnsi="方正小标宋简体;黑体"/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firstLine="5760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Applestylespan">
    <w:name w:val="apple-style-span"/>
    <w:qFormat/>
    <w:rPr>
      <w:rFonts w:eastAsia="仿宋_GB2312"/>
      <w:sz w:val="30"/>
      <w:szCs w:val="30"/>
    </w:rPr>
  </w:style>
  <w:style w:type="character" w:styleId="CharChar2">
    <w:name w:val=" Char Char2"/>
    <w:qFormat/>
    <w:rPr>
      <w:rFonts w:eastAsia="仿宋_GB2312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eastAsia="仿宋_GB2312"/>
      <w:bCs/>
      <w:color w:val="000000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1:00Z</dcterms:created>
  <dc:creator>yyq</dc:creator>
  <dc:description/>
  <cp:keywords/>
  <dc:language>en-US</dc:language>
  <cp:lastModifiedBy>微软用户</cp:lastModifiedBy>
  <cp:lastPrinted>2013-06-07T10:19:00Z</cp:lastPrinted>
  <dcterms:modified xsi:type="dcterms:W3CDTF">2013-08-19T03:55:00Z</dcterms:modified>
  <cp:revision>492</cp:revision>
  <dc:subject/>
  <dc:title/>
</cp:coreProperties>
</file>